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exact" w:line="240"/>
        <w:rPr/>
      </w:pPr>
      <w:r>
        <w:rPr/>
        <w:t>О проекте закона Ставропольского края «О порядке использования в 2015 го-ду средств бюджета Ставропольского края,  направляемых для  дополнитель-ного  финансового  обеспечения осуществления  переданных  органам   государственной  власти  Ставропольского края отдельных полномочий Российской Федерации  по оказанию  мер социальной поддержки по обеспечению  жильем ветеранов Великой Отечественной войны 1941-1945 годов</w:t>
      </w:r>
      <w:r>
        <w:rPr>
          <w:szCs w:val="28"/>
        </w:rPr>
        <w:t>»</w:t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1. Одобрить проект закона Ставропольского края «О порядке использования в 2015 году средств бюджета Ставропольского края,  направляемых  для дополнительного  финансового  обеспечения осуществления  переданных  органам государственной власти Ставропольского края отдельных полномо-чий Российской Федерации  по оказанию мер социальной поддержки по обеспечению  жильем   ветеранов   Великой    Отечественной войны 1941-1945 годов» и в соответствии со статьей 30 Устава (Основного Закона) Ставропольского края внести его в порядке законодательной инициативы в Думу Ставропольского края  согласно приложению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2. Назначить представителем Правительства Ставропольского края при рассмотрении  настоящего законопроекта в Думе Ставропольского края первого заместителя министра строительства и архитектуры Ставропольского края Мануйлова В.В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>3. Настоящее распоряжение вступает в силу  со дня его подписания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>
          <w:szCs w:val="28"/>
        </w:rPr>
        <w:t xml:space="preserve">Ставропольского края                                                                   В.В.Владимиров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.Я.Петрашов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–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ппарат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а края                                                                       О.Н.Прудникова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Представитель Губернатора края,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а края в Думе края                                                   С.Р.Пустосёлов</w:t>
      </w:r>
    </w:p>
    <w:p>
      <w:pPr>
        <w:pStyle w:val="Normal"/>
        <w:ind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о исполняющая обязанности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го управлени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ернатора кра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вительства края                                                                           Т.И.Чуй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 подготовлен министерством строительства и архитектуры  края             </w:t>
      </w:r>
      <w:r>
        <w:rPr/>
        <w:t xml:space="preserve">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В.В.Мануйлов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9:00Z</dcterms:created>
  <dc:creator>murashkina.s</dc:creator>
  <dc:description/>
  <cp:keywords/>
  <dc:language>en-US</dc:language>
  <cp:lastModifiedBy>kuksova.v</cp:lastModifiedBy>
  <cp:lastPrinted>2015-03-31T17:18:00Z</cp:lastPrinted>
  <dcterms:modified xsi:type="dcterms:W3CDTF">2015-03-31T13:19:00Z</dcterms:modified>
  <cp:revision>18</cp:revision>
  <dc:subject/>
  <dc:title>О  внесении изменений в постановление Правительства Ставропольского края от 17 декабря 2008 г</dc:title>
</cp:coreProperties>
</file>